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71" w:type="dxa"/>
        <w:jc w:val="left"/>
        <w:tblInd w:w="-113" w:type="dxa"/>
        <w:tblLayout w:type="fixed"/>
        <w:tblCellMar>
          <w:top w:w="0" w:type="dxa"/>
          <w:left w:w="108" w:type="dxa"/>
          <w:bottom w:w="0" w:type="dxa"/>
          <w:right w:w="108" w:type="dxa"/>
        </w:tblCellMar>
      </w:tblPr>
      <w:tblGrid>
        <w:gridCol w:w="5017"/>
        <w:gridCol w:w="5017"/>
        <w:gridCol w:w="1537"/>
      </w:tblGrid>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omsparfunktion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aximum Batter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 Akku-Lebensdauer fü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Ultimate Batter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 Akku-Lebensd. Plus fü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as Energiemanagement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erte Einstellungen fü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aximum Battery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maximale Akku-Lebensdauer fü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Ultimate Battery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maximale Akku-Lebensdauer Plus fü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Brightnes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 Mod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spar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Power-savin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Energiesparpro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Qualit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Steu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 Fan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Ventilatorsteu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mal Control Strateg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eraturkontro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Thermal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temperaturkontro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Battery Hibern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uhezustand bei geringem Akkuladezu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LINK Por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LINK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 Power-savin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Energiesparpro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sches 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ilt-in Camera</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grierte K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uilt-in Mode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griertes Mod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V Tuner Detach</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V-Tuner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ch Pane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ch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F Car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F-Ka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Car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Ka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LA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less 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hern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h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Por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1 (dar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1 (dunk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4</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6</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7</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8</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9 (ligh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9 (h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 Chang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 Änd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aptiv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pass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ff</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ddle (16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tel (16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gh (24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och (24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ghest (32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m höchsten (32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ttery Lif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grad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ring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1 (qui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1 (Geräuscha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5 (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5 (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i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uscha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w Temperatu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edere Tempera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ab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ab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 sec.</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 S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sec.</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S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m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text menu</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text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hat's thi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d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eme Na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emen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ze battery us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verwendung optim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vanc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p</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just the power settings to make your computer run faster and extend the battery life. You can switch power schemes under the Power Schemes tab.</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ssen Sie die Energiespareinstellungen an, damit Ihr Computer schneller funktioniert und die Lebensdauer des Akkus verlängert wird. Auf der Registerkarte 'Energieschemas' können Sie die Energieschemas ein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schem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 fo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ck the items to change the power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Elemente klicken, um die Energie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1.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pyright 2003  Sony Corp.</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pyright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cal Driv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cal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urn off the optical driver to save po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urn off the optical driver to save po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 this dialog next ti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 this dialog next t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ally hibernates when computer goes into a low-power stat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in den Ruhemodus wechseln, wenn der Computer in den Energiesparmodus schal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 CPU status icon in the taskba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Statussymbol in der Taskleiste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et by defaul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dify the detailed settings of VAIO Power Management. Generally speaking, it is not necessary to change these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t die detaillierten Einstellungen von VAIO Power Management. Diese Einstellungen müssen normalerweise nicht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1.3.0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1.3.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the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ck Reset by default to restore the power settings to their default valu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Standard wiederherstellen' klicken, um die Energieeinstellungen wieder auf die Standardwerte zu 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e you sure you want to restore all power settings to the factory default settings for your syste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alle Energieeinstellungen wirklich wieder auf die werksmäßigen Standardwerte für Ihr System zurück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all power schemes to the original factory default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Energieschemas auf die werksseitigen Standardeinstellungen zurück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formance Mode is activated. The temperature of VAIO notebook, especially the keyboard hood part (the panel part above the keyboard) might increase. Please pay atten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formance Mode is activated. The temperature of VAIO notebook, especially the keyboard hood part (the panel part above the keyboard) might increase. Please pay atten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n't show this dialog next ti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n't show this dialog next t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iet Mode is activated. The temperature of the VAIO notebook might increase. Please pay attention to thi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Ruhemodus ist aktiviert. Die Temperatur des VAIO Notebooks nimmt möglicherweise zu. Bitte beachten Sie d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n't show this dialog next ti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Dialogfeld nicht erneut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Options Propert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Options Propert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Schem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Sche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ck the items to modify the power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die Elemente, um die Energie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is not enabled. Please click Advanced and en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ist nicht aktiviert. Klicken Sie auf 'Erweitert', und aktivieren Sie 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ease log on as Administrator to modify the power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lden Sie sich zum Ändern der Energieeinstellungen als Administrator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tem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l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ugged 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z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unning on batter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 for %s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s Energiesc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video)</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isplay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ther Devic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 Gerä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s&gt;'s &lt;%s&g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s&gt;'s &lt;%s&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6</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ck to start VAIO Power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 Klicken VAIO Power Viewer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FTWARE\\Sony Corporation\\SonyPowerCf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FTWARE\\Sony Corporation\\SonyPowerCf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Enab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En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CpuIc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CpuI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TemDl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TemD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th</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MDL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FTWARE\\Sony Corporation\\SonyPowerCfg\\PowerPolic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FTWARE\\Sony Corporation\\SonyPowerCfg\\PowerPolic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rNa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r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emeNa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eme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PerfDl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owPerfD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ed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lierte 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f VAIO Power Management is disabled, all the power functions that relate to it no longer take effect. Continue to dis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st VAIO Power Management deaktiviert, sind alle Energiefunktionen, die damit in Verbindung stehen, nicht mehr aktiviert. Möchten Sie VAIO Power Management weiterhin de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w battery hibernation puts the computer into hibernation when it goes into a low-power state.\nIf it is disabled, when computer is running on batteries, there is a risk of the data being damaged or lost.\nContinue to disable low battery hibern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der Computer in den Energiesparmodus schaltet, wechselt das Gerät in den Ruhemodus, wenn die Akkuladung gering ist.\nIst die Funktion deaktiviert, wenn der Computer im Akkubetrieb ausgeführt wird, besteht das Risiko, dass Daten verloren gehen oder beschädigt werden.\nSoll der Ruhezustand bei niedriger Akkuladung weiterhin deaktivert bl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um 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um Perform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ttery Optimized 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ttery Optimized Perform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grad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gr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Manager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Manager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 Control</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 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w Battery Hibern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w Battery Hibern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gr.ch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gr.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tteryHelp.chm</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tteryHel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SPMgr(A)...</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SPMg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he power scheme that you selected on the Power Schemes tab of Windows Power Options is displayed he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on Ihnen unter den Windows-Energieoptionen auf der Registerkarte 'Energieschemas' gewählte Energieschema wird hier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he options for the power scheme selected for Power Scheme and available for your computer are displayed he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ür das Energieschema gewählten Optionen, die für Ihren Computer verfügbar sind, werden hier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cify the setup items both for the AC power scheme and the battery scheme. For information on the precise setup procedure, see the software's help fil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se Setup-Elemente sowohl für die Netzbetriebs-Energieschemas als auch die Akkubetrieb-Energieschemas an. Weitere Informationen über das genaue Setup-Verfahren finden Sie in den Hilfedateien zur 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s power management hints for longer battery life with the battery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Hinweise zu Stromsparfunktionen für eine längere Akkulebensdauer in dem Akku-Energieschema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s the help files of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Hilfedateien für VAIO Power Management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ows you to enable/disable VAIO Power Management. You can also restore the default settings for the modified power scheme setting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er können Sie VAIO Power Management aktivieren/deaktivieren. Sie können auch die Standardeinstellungen für die geänderten Energieschema-Einstellungen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Optimiz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Optim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Vie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power management status visuall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verwaltungsstatus visuell da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in color quality</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ung bei der Farb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lor quality was changed from %s to %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arbqualität wurde von %s auf %s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ing video playbac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Video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lor quality can not be changed from %s to %s now.</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arbqualität kann jetzt nicht von %s auf %s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um (16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tel (16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gh (24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och (24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ghest (32 bi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m höchsten (32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is not installed correctly.\nSome of the functions willl not work.</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wurde nicht korrekt installiert.\nMöglicherweise können manche Funktionen nicht fehlerfrei ausgefüh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Corporatio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 Modul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01.060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01.06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 Sony Corporation.  All rights reserv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 Sony Corporation.  All rights reser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0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ugged i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z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ƒXƒ^ƒeƒBƒbƒN</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ƒXƒ^ƒeƒBƒbƒ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unning on batteri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Vie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schemes have been changed. Save the chang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schemas wurden geändert. Möchten Sie die Änderungen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ou cannot use VAIO Power Management Viewer when VAIO Power Management is disabled. \nPlease open Power Options Properties from Control Panel and enable VAIO Power Managem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VAIO Power Management Viewer nicht verwenden, wenn VAIO Power Management deaktiviert ist. \nÖffnen Sie über die Systemsteuerung das Dialogfeld "Eigenschaften von Energieoptionen", und aktivieren Sie VAIO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Options Properties window is open. \nPlease change the settings under the Power Schemes tab.</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ialogfeld "Eigenschaften von Energieoptionen" ist geöffnet. \nÄndern Sie die Einstellungen auf der Registerkarte "Energieschem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7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rrent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s Energiesc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d Power Schem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ändertes Energiesc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4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4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9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9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vanc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84</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8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4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4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8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2</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saving</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spar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9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able Device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e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4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mperatur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mpera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ie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uscha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9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 Brightness</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8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formanc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8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rrent</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d</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18</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2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3</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5</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9</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6</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ttery Life</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1.06010</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1.06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Viewer</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y Power Vie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1</w:t>
            </w:r>
          </w:p>
        </w:tc>
        <w:tc>
          <w:tcPr>
            <w:tcW w:w="50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bl>
    <w:p>
      <w:pPr>
        <w:pStyle w:val="PlainText"/>
        <w:rPr>
          <w:rFonts w:eastAsia="MS Mincho;ＭＳ 明朝"/>
          <w:lang w:val="de-DE"/>
        </w:rPr>
      </w:pPr>
      <w:r>
        <w:rPr>
          <w:rFonts w:eastAsia="MS Mincho;ＭＳ 明朝"/>
          <w:lang w:val="de-DE"/>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9:32:00Z</dcterms:created>
  <dc:creator>Marlis</dc:creator>
  <dc:description/>
  <dc:language>en-US</dc:language>
  <cp:lastModifiedBy>Marlis</cp:lastModifiedBy>
  <dcterms:modified xsi:type="dcterms:W3CDTF">2004-06-11T09:32:00Z</dcterms:modified>
  <cp:revision>2</cp:revision>
  <dc:subject/>
  <dc:title>Power Management Off</dc:title>
</cp:coreProperties>
</file>